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Informacja o cenie oczekiwanej w postępowaniu konkursowym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mającym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ego postępowania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Razik Rafał</cp:lastModifiedBy>
  <cp:lastPrinted>2022-05-30T12:59:00Z</cp:lastPrinted>
  <dcterms:modified xsi:type="dcterms:W3CDTF">2024-06-17T12:51:00Z</dcterms:modified>
  <cp:revision>11</cp:revision>
  <dc:subject/>
  <dc:title>Katowice, dnia 20 grudnia 2002 r</dc:title>
</cp:coreProperties>
</file>