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ego postępowania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ie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1700.001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PSYCHIATRYCZNE AMBULATORYJNE DLA DOROSŁYCH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7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4-01-03T13:14:00Z</dcterms:modified>
  <cp:revision>19</cp:revision>
  <dc:subject/>
  <dc:title>Katowice, dnia 20 grudnia 2002 r</dc:title>
</cp:coreProperties>
</file>