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odrębnie kontraktowan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</w:rPr>
        <w:t>świadczenia odrębnie kontraktowan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5965"/>
        <w:gridCol w:w="2130"/>
      </w:tblGrid>
      <w:tr>
        <w:trPr>
          <w:trHeight w:val="844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000.040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IZOTOPOWE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0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0000.043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APIA IZOTOPOWA (SOK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5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021.047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ENIE CUKRZYCY Z ZASTOSOWANIEM POMPY INSULINOWEJ U DOROSŁYCH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8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210.052.1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ZGODNOŚCI TKANKOWEJ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9,84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1210.053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DANIA GENETYCZNE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0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2150.042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LENOTERAPIA DOMOW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1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1.7220.001.1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ZYTONOWA TOMOGRAFIA EMISYJNA (PET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0 zł</w:t>
            </w:r>
          </w:p>
        </w:tc>
      </w:tr>
      <w:tr>
        <w:trPr>
          <w:trHeight w:val="844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1450.400.02</w:t>
            </w:r>
          </w:p>
        </w:tc>
        <w:tc>
          <w:tcPr>
            <w:tcW w:w="5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OWANA OPIEKA NAD KOBIETĄ W CIĄŻY - KOC I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0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8:51:00Z</dcterms:created>
  <dc:creator>SRKCH</dc:creator>
  <dc:description/>
  <cp:keywords/>
  <dc:language>en-US</dc:language>
  <cp:lastModifiedBy>Matejczyk Agata</cp:lastModifiedBy>
  <cp:lastPrinted>2022-12-22T11:56:00Z</cp:lastPrinted>
  <dcterms:modified xsi:type="dcterms:W3CDTF">2023-07-07T06:16:00Z</dcterms:modified>
  <cp:revision>5</cp:revision>
  <dc:subject/>
  <dc:title>Katowice, dnia 20 grudnia 2002 r</dc:title>
</cp:coreProperties>
</file>