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5/pn/2020                    </w:t>
        <w:tab/>
        <w:t xml:space="preserve">                      wzór oświadczenia - grupa kapitałowa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) - należy rozumieć wszystkich przedsiębiorców, którzy </w:t>
        <w:br/>
        <w:t>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</w:t>
      </w:r>
      <w:r>
        <w:rPr>
          <w:rFonts w:cs="Garamond" w:ascii="Garamond" w:hAnsi="Garamond"/>
          <w:b/>
        </w:rPr>
        <w:t xml:space="preserve">robotę budowlaną – rozbudowa </w:t>
        <w:br/>
        <w:t xml:space="preserve">z nadbudową  budynku administracyjno-biurowego Śląskiego OW NFZ  w Katowicach przy </w:t>
        <w:br/>
        <w:t xml:space="preserve"> ul. Kossutha 13,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Broniewicz Agnieszka</cp:lastModifiedBy>
  <cp:lastPrinted>2018-08-28T11:58:00Z</cp:lastPrinted>
  <dcterms:modified xsi:type="dcterms:W3CDTF">2020-12-11T07:52:00Z</dcterms:modified>
  <cp:revision>15</cp:revision>
  <dc:subject/>
  <dc:title>Załącznik nr 3 do Polityki Bezpieczeństwa NFZ</dc:title>
</cp:coreProperties>
</file>