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22/pn/2020                    </w:t>
        <w:tab/>
        <w:t xml:space="preserve">  wzór oświadczenia - grupa kapitałowa – Pakiet II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Oświadczenie dotyczy przynależności albo braku przynależności do tej samej grupy kapitałowej z innym Wykonawcą lub Wykonawcami, którzy złożyli oferty w niniejszym postępowaniu.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20 r. poz. 1076 ze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  <w:br/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mającym za przedmiot: </w:t>
      </w:r>
      <w:r>
        <w:rPr>
          <w:rFonts w:cs="Garamond" w:ascii="Garamond" w:hAnsi="Garamond"/>
          <w:b/>
        </w:rPr>
        <w:t>dostawę komputerów przenośnych wraz z osprzętem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8"/>
        </w:rPr>
      </w:pPr>
      <w:r>
        <w:rPr>
          <w:rFonts w:cs="Garamond" w:ascii="Garamond" w:hAnsi="Garamond"/>
          <w:b/>
          <w:color w:val="FF0000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5:00Z</dcterms:created>
  <dc:creator>MZymelka</dc:creator>
  <dc:description/>
  <cp:keywords/>
  <dc:language>en-US</dc:language>
  <cp:lastModifiedBy>Broniewicz Agnieszka</cp:lastModifiedBy>
  <cp:lastPrinted>2020-09-15T14:22:00Z</cp:lastPrinted>
  <dcterms:modified xsi:type="dcterms:W3CDTF">2020-11-06T09:30:00Z</dcterms:modified>
  <cp:revision>19</cp:revision>
  <dc:subject/>
  <dc:title>Załącznik nr 3 do Polityki Bezpieczeństwa NFZ</dc:title>
</cp:coreProperties>
</file>