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4/pn/2020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 xml:space="preserve">zaprojektowanie i wykonanie robót budowlanych - modernizacja systemu gaszenia gazem w serwerowni w budynku A </w:t>
        <w:br/>
        <w:t>w Katowicach przy ul. Kossutha 13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Partyka Mariusz</cp:lastModifiedBy>
  <cp:lastPrinted>2018-08-28T11:58:00Z</cp:lastPrinted>
  <dcterms:modified xsi:type="dcterms:W3CDTF">2020-05-06T08:04:00Z</dcterms:modified>
  <cp:revision>21</cp:revision>
  <dc:subject/>
  <dc:title>Załącznik nr 3 do Polityki Bezpieczeństwa NFZ</dc:title>
</cp:coreProperties>
</file>