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WYKAZ  ROBÓT BUDOWLA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TextBodyIndent"/>
        <w:spacing w:lineRule="auto" w:line="288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A!</w:t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pełniając niniejszy formularz należy uwzględnić zasady opisane w pkt V pkt 1 ppkt 2 lit.b SIWZ.</w:t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</w:rPr>
        <w:t>Przynajmniej jedna robota budowlana (zakończona) polegająca na wykonaniu (zainstalowaniu) systemu klimatyzacji VRF/VRV  o wartości nie mniejszej niż 100 000,00 zł brutto, obejmująca nie mniej niż 10 pomieszczeń, w których zainstalowano ww. system klimatyzacji.</w:t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2694" w:leader="none"/>
        </w:tabs>
        <w:spacing w:lineRule="auto" w:line="288"/>
        <w:ind w:right="-1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</w:rPr>
        <w:t>UWAGA! Wykonanie każdej wykazanej roboty budowlanej (przynajmniej 1) musi zostać poświadczone dowodem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przedstawia zatem wykaz robót budowlanych z załączeniem dowodów określających, że roboty budowlane zostały wykonane należycie, w szczególności informacji o tym, że roboty zostały wykonane zgodnie z przepisami prawa budowlanego i prawidłowo ukończone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2410"/>
        <w:gridCol w:w="3260"/>
        <w:gridCol w:w="3260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odzaj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artość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złotych brut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Data 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należy podać datę, tj. dzień, miesiąc i rok wykonania (zakończenia) roboty budowlan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iejsce wykonania roboty budowlan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adres wykonania roboty budowla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, na rzecz którego robota została wykonana</w:t>
            </w:r>
          </w:p>
        </w:tc>
      </w:tr>
      <w:tr>
        <w:trPr>
          <w:trHeight w:val="1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</w:t>
            </w:r>
            <w:r>
              <w:rPr>
                <w:rFonts w:cs="Arial" w:ascii="Arial" w:hAnsi="Arial"/>
                <w:b/>
                <w:sz w:val="20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ind w:left="0" w:hanging="0"/>
        <w:rPr/>
      </w:pPr>
      <w:r>
        <w:rPr>
          <w:rFonts w:cs="Arial" w:ascii="Arial" w:hAnsi="Arial"/>
          <w:b/>
        </w:rPr>
        <w:t>Oświadczam, iż</w:t>
      </w:r>
      <w:r>
        <w:rPr>
          <w:rFonts w:cs="Arial" w:ascii="Arial" w:hAnsi="Arial"/>
        </w:rPr>
        <w:t xml:space="preserve"> wykazana przeze mnie robota budowlana polegająca na wykonaniu (zainstalowaniu) systemu klimatyzacji VRF/VRV  o wartości nie mniejszej niż 100 000,00 zł brutto, obejmowała nie mniej niż 10 pomieszczeń, w których zainstalowano ww. system klimatyzacji.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Garamond" w:hAnsi="Garamond"/>
          <w:b/>
          <w:i/>
          <w:sz w:val="28"/>
          <w:szCs w:val="28"/>
          <w:u w:val="single"/>
        </w:rPr>
        <w:t xml:space="preserve">Wraz z niniejszym formularzem Wykonawca składa dowody, o których mowa w pkt VI pkt 3 lit.d SIWZ. </w:t>
      </w:r>
    </w:p>
    <w:p>
      <w:pPr>
        <w:pStyle w:val="Normal"/>
        <w:spacing w:lineRule="auto" w:line="480"/>
        <w:jc w:val="both"/>
        <w:rPr/>
      </w:pPr>
      <w:r>
        <w:rPr>
          <w:rFonts w:cs="Arial" w:ascii="Garamond" w:hAnsi="Garamond"/>
          <w:b/>
          <w:i/>
          <w:sz w:val="28"/>
          <w:szCs w:val="28"/>
          <w:u w:val="single"/>
        </w:rPr>
        <w:t>Formularz wraz z dowodami składany jest na wezwanie Zamawiającego w terminie i na zasadach opisanych                w SIWZ.</w:t>
      </w:r>
    </w:p>
    <w:p>
      <w:pPr>
        <w:pStyle w:val="Normal"/>
        <w:spacing w:lineRule="auto" w:line="480"/>
        <w:jc w:val="both"/>
        <w:rPr>
          <w:rFonts w:ascii="Garamond" w:hAnsi="Garamond" w:cs="Arial"/>
          <w:b/>
          <w:b/>
          <w:i/>
          <w:i/>
          <w:sz w:val="22"/>
          <w:szCs w:val="28"/>
          <w:u w:val="single"/>
        </w:rPr>
      </w:pPr>
      <w:r>
        <w:rPr>
          <w:rFonts w:cs="Arial" w:ascii="Garamond" w:hAnsi="Garamond"/>
          <w:b/>
          <w:i/>
          <w:sz w:val="22"/>
          <w:szCs w:val="28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4" w:firstLine="4539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Imię i nazwisko upełnomocnionego przedstawiciela Wykonawcy:</w:t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540" w:firstLine="4539"/>
        <w:jc w:val="both"/>
        <w:rPr/>
      </w:pPr>
      <w:r>
        <w:rPr>
          <w:rFonts w:cs="Arial" w:ascii="Arial" w:hAnsi="Arial"/>
          <w:b/>
          <w:sz w:val="20"/>
        </w:rPr>
        <w:t>…</w:t>
      </w:r>
      <w:r>
        <w:rPr>
          <w:rFonts w:cs="Arial" w:ascii="Arial" w:hAnsi="Arial"/>
          <w:b/>
          <w:sz w:val="20"/>
        </w:rPr>
        <w:t>..............................................., …........................................</w:t>
      </w:r>
    </w:p>
    <w:p>
      <w:pPr>
        <w:pStyle w:val="Normal"/>
        <w:spacing w:lineRule="atLeast" w:line="240"/>
        <w:ind w:firstLine="453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ta ........................................</w:t>
        <w:tab/>
        <w:tab/>
      </w:r>
    </w:p>
    <w:p>
      <w:pPr>
        <w:pStyle w:val="Normal"/>
        <w:spacing w:lineRule="atLeast" w:line="240"/>
        <w:ind w:firstLine="453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4539"/>
        <w:rPr/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podpis     ................................................., 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</w:rPr>
      <w:t xml:space="preserve">Nr zamówienia: 9/pn/2020     </w:t>
      <w:tab/>
      <w:tab/>
      <w:t xml:space="preserve">                                                                                                            formularz wykaz robót budowlanych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0:17:00Z</dcterms:created>
  <dc:creator>Śląska Kasa Chorych</dc:creator>
  <dc:description/>
  <cp:keywords/>
  <dc:language>en-US</dc:language>
  <cp:lastModifiedBy>Broniewicz Agnieszka</cp:lastModifiedBy>
  <cp:lastPrinted>2020-07-28T14:58:00Z</cp:lastPrinted>
  <dcterms:modified xsi:type="dcterms:W3CDTF">2020-07-28T12:58:00Z</dcterms:modified>
  <cp:revision>21</cp:revision>
  <dc:subject/>
  <dc:title>Nr zamówienia : 42/pn/2000</dc:title>
</cp:coreProperties>
</file>