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9/pn/2020                    </w:t>
        <w:tab/>
        <w:t xml:space="preserve">                      wzór oświadczenia - grupa kapitałowa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19 r. poz. 369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</w:rPr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  <w:br/>
      </w:r>
      <w:hyperlink r:id="rId3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</w:t>
      </w:r>
      <w:r>
        <w:rPr>
          <w:rFonts w:cs="Garamond" w:ascii="Garamond" w:hAnsi="Garamond"/>
          <w:b/>
        </w:rPr>
        <w:t>zaprojektowanie i wykonanie robót budowlanych polegających na modernizacji instalacji klimatyzacji na parterze oraz I piętrze budynku biurowego w Katowicach przy ul. Kossutha 13 – budynek A,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Broniewicz Agnieszka</cp:lastModifiedBy>
  <cp:lastPrinted>2018-08-28T11:58:00Z</cp:lastPrinted>
  <dcterms:modified xsi:type="dcterms:W3CDTF">2020-06-24T11:27:00Z</dcterms:modified>
  <cp:revision>13</cp:revision>
  <dc:subject/>
  <dc:title>Załącznik nr 3 do Polityki Bezpieczeństwa NFZ</dc:title>
</cp:coreProperties>
</file>